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ize and Consider How to Use Marzano’s Nine Strategi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828" w:type="dxa"/>
        <w:jc w:val="left"/>
        <w:tblInd w:w="-13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971"/>
        <w:gridCol w:w="1971"/>
        <w:gridCol w:w="1971"/>
        <w:gridCol w:w="1971"/>
        <w:gridCol w:w="1971"/>
        <w:gridCol w:w="1971"/>
        <w:gridCol w:w="2002"/>
      </w:tblGrid>
      <w:tr>
        <w:trPr>
          <w:trHeight w:val="631" w:hRule="atLeast"/>
        </w:trPr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Part 1: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Part 2</w:t>
            </w:r>
          </w:p>
        </w:tc>
      </w:tr>
      <w:tr>
        <w:trPr>
          <w:trHeight w:val="63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Strategies Note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Example from an Articl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Technology Use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How Would I Use This in My Class?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Strategy I Chos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Examples Located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How I Will Apply to My Lesson</w:t>
            </w:r>
          </w:p>
        </w:tc>
      </w:tr>
      <w:tr>
        <w:trPr>
          <w:trHeight w:val="63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xample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Summarizin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 xml:space="preserve">In summarizing an article, remove irrelevant information, make substitutions, and keep some information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Word processor with tracking turned on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Use with primary source documents to match themes across documents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63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Similarities and Differences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Teacher led discussions on comparison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Kidspiration:Use Venn diagram for student collaboratio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Students will classify on chart with words and pictur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631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Summarizing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Students need to decide what information to keep, delete or substitute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Use KidPix to create and contribute to a class book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Use with primary documents. Make class book and create slide show</w:t>
            </w:r>
          </w:p>
        </w:tc>
        <w:tc>
          <w:tcPr>
            <w:tcW w:w="1971" w:type="dxa"/>
            <w:tcBorders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631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Reinforcing Effort and Providing Recognition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Discuss assignment, offer suggestions, praise techniques and chart effort and achievement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lass web pages to share student work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Use with Language arts and writing work.  Emphasis on correct grammar and punctuation</w:t>
            </w:r>
          </w:p>
        </w:tc>
        <w:tc>
          <w:tcPr>
            <w:tcW w:w="1971" w:type="dxa"/>
            <w:tcBorders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631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Homework and Practice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Research indicates students must practice 24 times to reach 80% competency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Use websites to observe monarch pictures and facts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Students would use GCPS elementary website to do science activities</w:t>
            </w:r>
          </w:p>
        </w:tc>
        <w:tc>
          <w:tcPr>
            <w:tcW w:w="1971" w:type="dxa"/>
            <w:tcBorders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631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Nonlinguistic Representation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These representations will help students increase knowledge with mental images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Use concept patterns in Kidspiration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Make graphic organizers with pictorial representation</w:t>
            </w:r>
          </w:p>
        </w:tc>
        <w:tc>
          <w:tcPr>
            <w:tcW w:w="1971" w:type="dxa"/>
            <w:tcBorders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631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operative Learning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Organize students in small cooperative groups which will help to master skills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Use a WebQuest for students to work in small groups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Students given task to complete work with the WebQuest</w:t>
            </w:r>
          </w:p>
        </w:tc>
        <w:tc>
          <w:tcPr>
            <w:tcW w:w="1971" w:type="dxa"/>
            <w:tcBorders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Students assigned a stage of the monarch life cycle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Study and observe monarch activity from Diigo</w:t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websites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Study and create a voice thread to their assigned stage of monarch development</w:t>
            </w:r>
          </w:p>
        </w:tc>
      </w:tr>
      <w:tr>
        <w:trPr>
          <w:trHeight w:val="631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Set Objectives-Feedback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Students need feedback and explanations from assignments to self-assess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Use GCPS interactive website for subject area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reate rubric to evaluate student performance</w:t>
            </w:r>
          </w:p>
        </w:tc>
        <w:tc>
          <w:tcPr>
            <w:tcW w:w="1971" w:type="dxa"/>
            <w:tcBorders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631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Generate and Test Hypothesis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Research shows student explanation of knowledge enhances learning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BC Schools Living Things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Students chart monarch activity on word document</w:t>
            </w:r>
          </w:p>
        </w:tc>
        <w:tc>
          <w:tcPr>
            <w:tcW w:w="1971" w:type="dxa"/>
            <w:tcBorders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631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ues, Questions, and Advance  Organizers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Helps students review what they know and focus on new information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Use KidPix chart-draw what you know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Teacher uses to organize field trip to observe monarchs in nature</w:t>
            </w:r>
          </w:p>
        </w:tc>
        <w:tc>
          <w:tcPr>
            <w:tcW w:w="1971" w:type="dxa"/>
            <w:tcBorders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mbria" w:hAnsi="Cambria" w:eastAsia="Cambria" w:cs="Cambria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0:26:00Z</dcterms:created>
  <dc:creator>Yvonne Holman</dc:creator>
  <dc:description/>
  <dc:language>en-US</dc:language>
  <cp:lastModifiedBy> </cp:lastModifiedBy>
  <dcterms:modified xsi:type="dcterms:W3CDTF">2009-12-06T20:26:00Z</dcterms:modified>
  <cp:revision>2</cp:revision>
  <dc:subject/>
  <dc:title/>
</cp:coreProperties>
</file>